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25281070"/>
            <w:bookmarkStart w:id="1" w:name="__Fieldmark__0_372528107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725281070"/>
            <w:bookmarkStart w:id="3" w:name="__Fieldmark__2_372528107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725281070"/>
            <w:bookmarkStart w:id="5" w:name="__Fieldmark__4_372528107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725281070"/>
            <w:bookmarkStart w:id="7" w:name="__Fieldmark__6_372528107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725281070"/>
            <w:bookmarkStart w:id="9" w:name="__Fieldmark__8_372528107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725281070"/>
            <w:bookmarkStart w:id="11" w:name="__Fieldmark__10_372528107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725281070"/>
            <w:bookmarkStart w:id="13" w:name="__Fieldmark__12_372528107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725281070"/>
            <w:bookmarkStart w:id="15" w:name="__Fieldmark__14_372528107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725281070"/>
            <w:bookmarkStart w:id="17" w:name="__Fieldmark__16_372528107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725281070"/>
            <w:bookmarkStart w:id="19" w:name="__Fieldmark__18_372528107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725281070"/>
            <w:bookmarkStart w:id="21" w:name="__Fieldmark__20_372528107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725281070"/>
            <w:bookmarkStart w:id="23" w:name="__Fieldmark__22_372528107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725281070"/>
            <w:bookmarkStart w:id="25" w:name="__Fieldmark__24_372528107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725281070"/>
            <w:bookmarkStart w:id="27" w:name="__Fieldmark__26_372528107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725281070"/>
            <w:bookmarkStart w:id="29" w:name="__Fieldmark__28_372528107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725281070"/>
            <w:bookmarkStart w:id="31" w:name="__Fieldmark__30_372528107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725281070"/>
            <w:bookmarkStart w:id="33" w:name="__Fieldmark__32_372528107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725281070"/>
            <w:bookmarkStart w:id="35" w:name="__Fieldmark__34_372528107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725281070"/>
            <w:bookmarkStart w:id="37" w:name="__Fieldmark__36_372528107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725281070"/>
            <w:bookmarkStart w:id="39" w:name="__Fieldmark__38_372528107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5:38:00Z</dcterms:modified>
  <cp:revision>5</cp:revision>
  <dc:subject/>
  <dc:title>Modalităţi de consolidare a carierei în societatea bazată pe cunoaştere în regiunea B - IF </dc:title>
</cp:coreProperties>
</file>